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514938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163822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4408570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